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226695</wp:posOffset>
                </wp:positionV>
                <wp:extent cx="4076700" cy="628650"/>
                <wp:effectExtent l="108585" t="188595" r="45085" b="0"/>
                <wp:wrapTight wrapText="bothSides">
                  <wp:wrapPolygon edited="0">
                    <wp:start x="0" y="10800"/>
                    <wp:lineTo x="13" y="10255"/>
                    <wp:lineTo x="54" y="9709"/>
                    <wp:lineTo x="124" y="9164"/>
                    <wp:lineTo x="222" y="8618"/>
                    <wp:lineTo x="343" y="8095"/>
                    <wp:lineTo x="495" y="7571"/>
                    <wp:lineTo x="673" y="7047"/>
                    <wp:lineTo x="875" y="6545"/>
                    <wp:lineTo x="1104" y="6044"/>
                    <wp:lineTo x="1356" y="5564"/>
                    <wp:lineTo x="1635" y="5084"/>
                    <wp:lineTo x="1935" y="4625"/>
                    <wp:lineTo x="2261" y="4189"/>
                    <wp:lineTo x="2604" y="3775"/>
                    <wp:lineTo x="2971" y="3360"/>
                    <wp:lineTo x="3358" y="2967"/>
                    <wp:lineTo x="3765" y="2596"/>
                    <wp:lineTo x="4189" y="2269"/>
                    <wp:lineTo x="4630" y="1942"/>
                    <wp:lineTo x="5087" y="1636"/>
                    <wp:lineTo x="5558" y="1353"/>
                    <wp:lineTo x="6043" y="1113"/>
                    <wp:lineTo x="6541" y="873"/>
                    <wp:lineTo x="7049" y="676"/>
                    <wp:lineTo x="7567" y="502"/>
                    <wp:lineTo x="8092" y="349"/>
                    <wp:lineTo x="8627" y="218"/>
                    <wp:lineTo x="9165" y="131"/>
                    <wp:lineTo x="9707" y="65"/>
                    <wp:lineTo x="10252" y="22"/>
                    <wp:lineTo x="10800" y="0"/>
                    <wp:lineTo x="11348" y="22"/>
                    <wp:lineTo x="11893" y="65"/>
                    <wp:lineTo x="12435" y="131"/>
                    <wp:lineTo x="12973" y="218"/>
                    <wp:lineTo x="13508" y="349"/>
                    <wp:lineTo x="14033" y="502"/>
                    <wp:lineTo x="14551" y="676"/>
                    <wp:lineTo x="15059" y="873"/>
                    <wp:lineTo x="15557" y="1113"/>
                    <wp:lineTo x="16042" y="1353"/>
                    <wp:lineTo x="16513" y="1636"/>
                    <wp:lineTo x="16970" y="1942"/>
                    <wp:lineTo x="17411" y="2269"/>
                    <wp:lineTo x="17835" y="2596"/>
                    <wp:lineTo x="18242" y="2967"/>
                    <wp:lineTo x="18629" y="3360"/>
                    <wp:lineTo x="18996" y="3775"/>
                    <wp:lineTo x="19339" y="4189"/>
                    <wp:lineTo x="19665" y="4625"/>
                    <wp:lineTo x="19965" y="5084"/>
                    <wp:lineTo x="20244" y="5564"/>
                    <wp:lineTo x="20496" y="6044"/>
                    <wp:lineTo x="20725" y="6545"/>
                    <wp:lineTo x="20927" y="7047"/>
                    <wp:lineTo x="21105" y="7571"/>
                    <wp:lineTo x="21257" y="8095"/>
                    <wp:lineTo x="21378" y="8618"/>
                    <wp:lineTo x="21476" y="9164"/>
                    <wp:lineTo x="21546" y="9709"/>
                    <wp:lineTo x="21587" y="10255"/>
                    <wp:lineTo x="21600" y="10800"/>
                  </wp:wrapPolygon>
                </wp:wrapTight>
                <wp:docPr id="1" name=""/>
                <a:graphic xmlns:a="http://schemas.openxmlformats.org/drawingml/2006/main">
                  <a:graphicData uri="http://schemas.microsoft.com/office/word/2010/wordprocessingShape">
                    <wps:wsp>
                      <wps:cNvSpPr txBox="1"/>
                      <wps:spPr>
                        <a:xfrm>
                          <a:off x="0" y="0"/>
                          <a:ext cx="4076640" cy="628560"/>
                        </a:xfrm>
                        <a:prstGeom prst="rect">
                          <a:avLst/>
                        </a:prstGeom>
                      </wps:spPr>
                      <wps:txbx>
                        <w:txbxContent>
                          <w:p>
                            <w:pPr>
                              <w:overflowPunct w:val="false"/>
                              <w:bidi w:val="0"/>
                              <w:rPr/>
                            </w:pPr>
                            <w:r>
                              <w:rPr>
                                <w:b w:val="false"/>
                                <w:i w:val="false"/>
                                <w:kern w:val="2"/>
                                <w:spacing w:val="1"/>
                                <w:rFonts w:ascii="Kristen ITC" w:hAnsi="Kristen ITC" w:eastAsia="Kristen ITC" w:cs="Kristen ITC"/>
                                <w:lang w:bidi="hi-IN"/>
                              </w:rPr>
                              <w:t>Maritime Museum Trip</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a603ab" stroked="t" o:allowincell="f" style="position:absolute;margin-left:53.85pt;margin-top:17.85pt;width:320.95pt;height:49.45pt;mso-wrap-style:none;v-text-anchor:middle">
                <v:textbox>
                  <w:txbxContent>
                    <w:p>
                      <w:pPr>
                        <w:overflowPunct w:val="false"/>
                        <w:bidi w:val="0"/>
                        <w:rPr/>
                      </w:pPr>
                      <w:r>
                        <w:rPr>
                          <w:b w:val="false"/>
                          <w:i w:val="false"/>
                          <w:kern w:val="2"/>
                          <w:spacing w:val="1"/>
                          <w:rFonts w:ascii="Kristen ITC" w:hAnsi="Kristen ITC" w:eastAsia="Kristen ITC" w:cs="Kristen ITC"/>
                          <w:lang w:bidi="hi-IN"/>
                        </w:rPr>
                        <w:t>Maritime Museum Trip</w:t>
                      </w:r>
                    </w:p>
                  </w:txbxContent>
                </v:textbox>
                <v:path textpathok="t"/>
                <v:textpath on="t" fitshape="t" string="Maritime Museum Trip" style="font-family:&quot;Kristen ITC&quot;;font-size:12pt"/>
                <v:fill o:detectmouseclick="t" color2="#a603ab"/>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Harlow Solid Italic" w:ascii="Harlow Solid Italic" w:hAnsi="Harlow Solid Italic"/>
          <w:color w:val="3333FF"/>
          <w:sz w:val="32"/>
          <w:szCs w:val="32"/>
        </w:rPr>
        <w:t>On a warm morning on the 23</w:t>
      </w:r>
      <w:r>
        <w:rPr>
          <w:rFonts w:cs="Harlow Solid Italic" w:ascii="Harlow Solid Italic" w:hAnsi="Harlow Solid Italic"/>
          <w:color w:val="3333FF"/>
          <w:sz w:val="32"/>
          <w:szCs w:val="32"/>
          <w:vertAlign w:val="superscript"/>
        </w:rPr>
        <w:t>rd</w:t>
      </w:r>
      <w:r>
        <w:rPr>
          <w:rFonts w:cs="Harlow Solid Italic" w:ascii="Harlow Solid Italic" w:hAnsi="Harlow Solid Italic"/>
          <w:color w:val="3333FF"/>
          <w:sz w:val="32"/>
          <w:szCs w:val="32"/>
        </w:rPr>
        <w:t xml:space="preserve"> of March, 6g, 6e and parent helpers were going on an interesting school trip. Where were going you may ask? We were going to the Maritime Museum for our topic, Wind in our Sails. We were all really excited about going and we were especially excited about going on the boat ride, we couldn’t wait!</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rPr/>
      </w:pPr>
      <w:r>
        <w:rPr>
          <w:rFonts w:cs="Harlow Solid Italic" w:ascii="Harlow Solid Italic" w:hAnsi="Harlow Solid Italic"/>
          <w:color w:val="3333FF"/>
          <w:sz w:val="32"/>
          <w:szCs w:val="32"/>
        </w:rPr>
        <w:t>When we arrived we were told that our class was going first on the Ted Ashby for the boat ride! We were lead onto the boat where we sat down. The instructor told us what to do and what not to do, then I heard laughing and I asked them what happened and they said Mrs Voges sunglasses fell into the water! We slowly left the dock and powered out into the harbour. Soon after we were told we were going to have races pulling the sta’sil, the front sail. My group was first to pull it up, we came 2</w:t>
      </w:r>
      <w:r>
        <w:rPr>
          <w:rFonts w:cs="Harlow Solid Italic" w:ascii="Harlow Solid Italic" w:hAnsi="Harlow Solid Italic"/>
          <w:color w:val="3333FF"/>
          <w:sz w:val="32"/>
          <w:szCs w:val="32"/>
          <w:vertAlign w:val="superscript"/>
        </w:rPr>
        <w:t>nd</w:t>
      </w:r>
      <w:r>
        <w:rPr>
          <w:rFonts w:cs="Harlow Solid Italic" w:ascii="Harlow Solid Italic" w:hAnsi="Harlow Solid Italic"/>
          <w:color w:val="3333FF"/>
          <w:sz w:val="32"/>
          <w:szCs w:val="32"/>
        </w:rPr>
        <w:t xml:space="preserve"> in the girls and 3</w:t>
      </w:r>
      <w:r>
        <w:rPr>
          <w:rFonts w:cs="Harlow Solid Italic" w:ascii="Harlow Solid Italic" w:hAnsi="Harlow Solid Italic"/>
          <w:color w:val="3333FF"/>
          <w:sz w:val="32"/>
          <w:szCs w:val="32"/>
          <w:vertAlign w:val="superscript"/>
        </w:rPr>
        <w:t>rd</w:t>
      </w:r>
      <w:r>
        <w:rPr>
          <w:rFonts w:cs="Harlow Solid Italic" w:ascii="Harlow Solid Italic" w:hAnsi="Harlow Solid Italic"/>
          <w:color w:val="3333FF"/>
          <w:sz w:val="32"/>
          <w:szCs w:val="32"/>
        </w:rPr>
        <w:t xml:space="preserve"> overall! It was so much fun! Then we sailed right under the Harbour Bridge! We didn’t see anyone jumping from the bungy capsule, but it was still an experience going underneath it! Then we turned around and sailed back to the museum!</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tabs>
          <w:tab w:val="clear" w:pos="720"/>
          <w:tab w:val="left" w:pos="2415" w:leader="none"/>
        </w:tabs>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tab/>
        <w:t xml:space="preserve"> </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t>When we got back we got off the boat and waited for the next event. We met our tour guide Salty Sam, he was an elderly man with a whiteish beard and a white captin’s hat. He was going to show us around the museum. First Salty Sam showed us all of the old canoes and boats that the Polynesian’s used back in the day. We were able to walk around this room and see all the different objects, all of it was very interesting! After a while I thought we were going around in circles! Next we wandered into the whaling room and on the back wall it had a life size painting of a whale and baby. Salty Sam told us about whaling and sealing in New Zealand. We moved in to the rocking room. It had 10 bunk beds and a table in the middle. Salty Sam told us to sit on the benches that were in front of the beds. After that he told us that the room was meant to be if you were in an old wooden boat sailing to New Zealand. He showed us how much water they got each day and he also told me were I was sitting is were the toilet bucket was! Ew! Disgusting! But then I saw the room was moving up and down as if we were sailing on the waves! Then we were given a special treat! This was something that happened every day but we didn’t mind because we were told that Salty Sam was going to fire the canon! It was just a little canon but we were told it still makes a big boom!  We started counting down, but when we got to one only one lady said FIRE! So we had another count down where we all shouted FIRE! It made a big BOOM! Swoon after we went into an old school bach. It was furnished with an old TV, a record player and fishing rods! I thought it was really interesting! We looked some more at the different displays and then it was time to have our lunch!</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rPr>
          <w:rFonts w:ascii="Harlow Solid Italic" w:hAnsi="Harlow Solid Italic" w:cs="Harlow Solid Italic"/>
          <w:color w:val="3333FF"/>
          <w:sz w:val="32"/>
          <w:szCs w:val="32"/>
        </w:rPr>
      </w:pPr>
      <w:r>
        <w:rPr>
          <w:rFonts w:eastAsia="Harlow Solid Italic" w:cs="Harlow Solid Italic" w:ascii="Harlow Solid Italic" w:hAnsi="Harlow Solid Italic"/>
          <w:color w:val="3333FF"/>
          <w:sz w:val="32"/>
          <w:szCs w:val="32"/>
        </w:rPr>
        <w:t xml:space="preserve"> </w:t>
      </w:r>
      <w:r>
        <w:rPr>
          <w:rFonts w:cs="Harlow Solid Italic" w:ascii="Harlow Solid Italic" w:hAnsi="Harlow Solid Italic"/>
          <w:color w:val="3333FF"/>
          <w:sz w:val="32"/>
          <w:szCs w:val="32"/>
        </w:rPr>
        <w:t>After our bodies were filled with energy from food we went to do knot tying. We went into a room and waited but nothing happened until we were told that we were in the wrong room! So we went into the room we were meant to be in and we were taught how to do some different ways to do the bowline and the figure eight and we were taught a new knot, the reef knot. Then we put our ropes back for our last event.</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rPr/>
      </w:pPr>
      <w:r>
        <w:rPr>
          <w:rFonts w:cs="Harlow Solid Italic" w:ascii="Harlow Solid Italic" w:hAnsi="Harlow Solid Italic"/>
          <w:color w:val="3333FF"/>
          <w:sz w:val="32"/>
          <w:szCs w:val="32"/>
        </w:rPr>
        <w:t>Salty Sam showed us some more of the museum. He showed us the Blue Water Black Magic display dedicated to Sir Peter Blake. We were amazed by the big black boat that he raced in the Americas Cup and then we saw one big trophy case with only one trophy in it! Soon after Salty Sam showed us a little TV that you could move around so that when you pointed it at the boat it showed you the people in animation doing what they would be doing on the boat! Then he said he had enjoyed having us and then we saluted goodbye to Salty Sam and hurried to the bus!</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t>It was so sad coming back from the museum I wished I could have stayed longer! The boat ride was fantastic and it all went to plan without any rain (which was good)! The Salty Sam tour was very interesting! I left with lots more knowledge in my head and I hope to go back there again!</w:t>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r>
    </w:p>
    <w:p>
      <w:pPr>
        <w:pStyle w:val="Normal"/>
        <w:rPr>
          <w:rFonts w:ascii="Harlow Solid Italic" w:hAnsi="Harlow Solid Italic" w:cs="Harlow Solid Italic"/>
          <w:color w:val="3333FF"/>
          <w:sz w:val="32"/>
          <w:szCs w:val="32"/>
        </w:rPr>
      </w:pPr>
      <w:r>
        <w:rPr>
          <w:rFonts w:cs="Harlow Solid Italic" w:ascii="Harlow Solid Italic" w:hAnsi="Harlow Solid Italic"/>
          <w:color w:val="3333FF"/>
          <w:sz w:val="32"/>
          <w:szCs w:val="32"/>
        </w:rPr>
        <w:t>By Emily Mein Smith</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1"/>
    <w:family w:val="roman"/>
    <w:pitch w:val="default"/>
  </w:font>
  <w:font w:name="Harlow Solid Itali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19:00Z</dcterms:created>
  <dc:creator>6g18</dc:creator>
  <dc:description/>
  <cp:keywords/>
  <dc:language>en-US</dc:language>
  <cp:lastModifiedBy>6g18</cp:lastModifiedBy>
  <dcterms:modified xsi:type="dcterms:W3CDTF">2011-05-25T00:14:00Z</dcterms:modified>
  <cp:revision>7</cp:revision>
  <dc:subject/>
  <dc:title/>
</cp:coreProperties>
</file>